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13-1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március 25 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árgy: Cserszegtomajjal szociális alapszolgáltatás ellátására kötött háromoldalú feladat-ellátási megállapodás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testülete 2013. november 27-ei rendes nyilvános ülésen 319/2013. (XI.27) számú határozatáv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lfogadta a szociális feladatok ellátását Alsópáhok, Felsőpáhok és Cserszegtomaj Községek es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dések határozott időre jöttek létre, 2014. január 1-től 2014. december 31-i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özség Képviselőtestülete 2014. január 29-én 9/2014 (I.29) számú határozatával kezdeményezte a 2013. november 30-ai keltezésű, háromoldalú feladat-ellátási megállapodás módosítását úgy, hogy a szolgáltatás biztosítása 2015. december 31-ig szóljon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romoldalú feladat-ellátási megállapodás egyik tagja az intézmény fenntartója, Hévíz Város Önkormányzat, a szakmai megvalósító a Teréz Anya Szociális Integrált Intézmény, és a harmadik fél a szolgáltatást igénybe vevő Cserszegtomaj Község Önkormányz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Cserszegtomaji háromoldalú feladat-ellátási megállapodás módosítása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 testülete elfogadja a 2013. november 30-án kelt, cserszegtomaji szociális feladat-ellátási szerződés szolgáltatási határidejének hosszabbítását 2015.december.31-i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99" w:hanging="369"/>
        <w:jc w:val="both"/>
        <w:rPr/>
      </w:pPr>
      <w:r>
        <w:rPr>
          <w:rFonts w:eastAsia="Times New Roman" w:cs="Arial" w:ascii="Arial" w:hAnsi="Arial"/>
          <w:lang w:eastAsia="hu-HU"/>
        </w:rPr>
        <w:t>2.</w:t>
        <w:tab/>
        <w:t xml:space="preserve">Az előterjesztés mellékletét képező feladat-ellátási megállapodás 1. számú módosításának aláírására a Képviselő-testület felhatalmazza Polgármesterét, valamint felkéri a Teréz Anya Szociális Integrált Intézmény vezető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feladat-ellátási megállapodás 1.számú módosításának kiküld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kácsné Horváth Julianna, mb.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Hivatal Jegyzőjét, hogy a Teréz Anya Szociális Integrált Intézmény működési engedélyének módosítását kérje a Zala Megyei Kormányhivatal Szociális és Gyámhivatalától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. 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április 15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Cserszegtomaji háromoldalú feladat-ellátási megállapodás 1.számú módosít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-ELLÁTÁSI MEGÁLLAPODÁS</w:t>
      </w:r>
    </w:p>
    <w:p>
      <w:pPr>
        <w:pStyle w:val="Head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Ú MÓDOSÍTÁSA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Hévíz </w:t>
      </w:r>
      <w:r>
        <w:rPr>
          <w:rFonts w:cs="Arial" w:ascii="Arial" w:hAnsi="Arial"/>
          <w:b/>
          <w:bCs/>
          <w:sz w:val="22"/>
          <w:szCs w:val="22"/>
        </w:rPr>
        <w:t>Város Önkormányzata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serszegtomaj Község Önkormányzata</w:t>
      </w:r>
      <w:r>
        <w:rPr>
          <w:rFonts w:cs="Arial" w:ascii="Arial" w:hAnsi="Arial"/>
        </w:rPr>
        <w:t xml:space="preserve"> (székhely: 8372 Cserszegtomaj, Dr. Bakonyi Károly u. 1. adószám 15734415-2-20)  továbbiakban: Önkormányzat – képviseletében: </w:t>
      </w:r>
      <w:r>
        <w:rPr>
          <w:rFonts w:cs="Arial" w:ascii="Arial" w:hAnsi="Arial"/>
          <w:b/>
          <w:bCs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</w:rPr>
        <w:t>Lukácsné Horváth Julianna</w:t>
      </w:r>
      <w:r>
        <w:rPr>
          <w:rFonts w:cs="Arial" w:ascii="Arial" w:hAnsi="Arial"/>
          <w:b/>
          <w:bCs/>
        </w:rPr>
        <w:t xml:space="preserve"> megbízott intézményvezető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zmények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ind w:left="0" w:firstLine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, valamint a Gyvt. 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 jelen ellátási szerződés hatálya alá tartozó ellátási területe Cserszegtomaj község közigazgatási területe.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7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sal érintett rendelkezések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2013. november 30-én kelt feladat-ellátási megállapodás II/5 pontja az alábbiak szerint módosul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A szerződő felek a Szociális szolgáltatás biztosításáról 2014. január 1. napjától </w:t>
      </w:r>
      <w:r>
        <w:rPr>
          <w:rFonts w:cs="Arial" w:ascii="Arial" w:hAnsi="Arial"/>
          <w:b/>
          <w:sz w:val="22"/>
          <w:szCs w:val="22"/>
        </w:rPr>
        <w:t>2015. december 31. napjáig</w:t>
      </w:r>
      <w:r>
        <w:rPr>
          <w:rFonts w:cs="Arial" w:ascii="Arial" w:hAnsi="Arial"/>
          <w:sz w:val="22"/>
          <w:szCs w:val="22"/>
        </w:rPr>
        <w:t xml:space="preserve"> terjedő határozott időre állapodnak meg.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3. november 30-én kelt feladat-ellátási megállapodás többi pontja változatlanul érvényben marad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módosítása az aláírás napján lép hatályb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>A felek megállapodnak abban, hogy a jelen jogviszonyból eredő vitás kérdéseiket tárgyalás útján rendezik. Amennyiben az nem vezet eredményre, a közöttük lévő jogvita elbírálására kikötik a Keszthelyi Járási 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Papp Gábor</w:t>
        <w:tab/>
        <w:t xml:space="preserve">                                        Bartha Gábor</w:t>
      </w:r>
    </w:p>
    <w:p>
      <w:pPr>
        <w:pStyle w:val="TextBodyIndent"/>
        <w:ind w:left="1700" w:hanging="0"/>
        <w:rPr/>
      </w:pPr>
      <w:r>
        <w:rPr>
          <w:rFonts w:cs="Arial" w:ascii="Arial" w:hAnsi="Arial"/>
          <w:sz w:val="22"/>
          <w:szCs w:val="22"/>
        </w:rPr>
        <w:t>polgármester</w:t>
        <w:tab/>
        <w:tab/>
        <w:tab/>
        <w:t xml:space="preserve">           </w:t>
        <w:tab/>
        <w:t xml:space="preserve">     polgármester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Lukácsné Horváth Julianna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>mb. intézményvezető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ZII megbízott intézmény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3:00Z</dcterms:created>
  <dc:creator>T-Cont Kft</dc:creator>
  <dc:description/>
  <cp:keywords/>
  <dc:language>en-US</dc:language>
  <cp:lastModifiedBy>markus.mirtill</cp:lastModifiedBy>
  <cp:lastPrinted>2014-03-13T17:51:00Z</cp:lastPrinted>
  <dcterms:modified xsi:type="dcterms:W3CDTF">2014-03-14T07:21:00Z</dcterms:modified>
  <cp:revision>7</cp:revision>
  <dc:subject/>
  <dc:title>Iktatószám: PMK/144/2011</dc:title>
</cp:coreProperties>
</file>